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КРАСНОЯРСКОГО КРАЯ</w:t>
      </w:r>
    </w:p>
    <w:p>
      <w:pPr>
        <w:pStyle w:val="Normal"/>
        <w:keepNext w:val="tru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 январе-мае 2023 года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276"/>
        <w:gridCol w:w="1134"/>
        <w:gridCol w:w="1275"/>
        <w:gridCol w:w="1418"/>
        <w:gridCol w:w="1417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прель 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прель 2023 г. </w:t>
              <w:br/>
              <w:t xml:space="preserve">в % к апрелю 2022 г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Январь-апрель 2023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Январь-апрель </w:t>
              <w:br/>
              <w:t xml:space="preserve">2023 г. в % к январю-апрелю </w:t>
              <w:br/>
              <w:t>2022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Справочно</w:t>
            </w:r>
            <w:r>
              <w:rPr>
                <w:szCs w:val="20"/>
              </w:rPr>
              <w:t xml:space="preserve"> январь-апрель </w:t>
              <w:br/>
              <w:t xml:space="preserve">2022 г. в % к январю-апрелю </w:t>
              <w:br/>
              <w:t>2021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3</w:t>
            </w:r>
          </w:p>
        </w:tc>
      </w:tr>
    </w:tbl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4"/>
        <w:gridCol w:w="1278"/>
        <w:gridCol w:w="1334"/>
        <w:gridCol w:w="1335"/>
        <w:gridCol w:w="1334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Май </w:t>
              <w:b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Май </w:t>
              <w:br/>
              <w:t xml:space="preserve">2023 г. в % к маю </w:t>
              <w:br/>
              <w:t xml:space="preserve">2022 г.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Январь-май </w:t>
              <w:b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Январь-май </w:t>
              <w:br/>
              <w:t xml:space="preserve">2023 г. в % к январю-маю </w:t>
              <w:br/>
              <w:t>2022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Справочно</w:t>
            </w:r>
            <w:r>
              <w:rPr>
                <w:szCs w:val="20"/>
              </w:rPr>
              <w:t xml:space="preserve"> январь-май 2022 г. в % к январю-маю 2021 г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/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1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6 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1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41"/>
              <w:widowControl w:val="false"/>
              <w:spacing w:lineRule="exact" w:line="28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</w:tr>
      <w:tr>
        <w:trPr>
          <w:trHeight w:val="511" w:hRule="atLeast"/>
          <w:cantSplit w:val="true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keepNext w:val="false"/>
              <w:widowControl w:val="false"/>
              <w:spacing w:lineRule="exact" w:line="28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42" w:right="-2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/>
      </w:pPr>
      <w:r>
        <w:rPr/>
        <w:t>ЦЕН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</w:t>
      </w:r>
    </w:p>
    <w:p>
      <w:pPr>
        <w:pStyle w:val="Style35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 конец периода; в процентах)</w:t>
      </w:r>
    </w:p>
    <w:p>
      <w:pPr>
        <w:pStyle w:val="Style35"/>
        <w:keepNext w:val="false"/>
        <w:widowControl w:val="false"/>
        <w:spacing w:before="0" w:after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й 2023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Январь-май </w:t>
              <w:br/>
              <w:t xml:space="preserve">2023 г. к </w:t>
              <w:br/>
              <w:t xml:space="preserve">январю-маю </w:t>
              <w:br/>
              <w:t>2022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1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рт 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прель 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ай </w:t>
              <w:br/>
              <w:t>2023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абрю 2022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аю </w:t>
              <w:br/>
              <w:t>2022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3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4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42" w:hanging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анные с апреля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FF0000"/>
          <w:sz w:val="24"/>
          <w:szCs w:val="20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>группам товаров и услуг в мае 2023 года</w:t>
      </w:r>
      <w:r>
        <w:rPr/>
        <w:t xml:space="preserve"> </w:t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097"/>
        <w:gridCol w:w="1097"/>
        <w:gridCol w:w="1097"/>
        <w:gridCol w:w="1097"/>
      </w:tblGrid>
      <w:tr>
        <w:trPr>
          <w:trHeight w:val="48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 групп товаров и услуг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едыду щему месяц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декабрю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месяцу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товары и услуг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1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0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7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color w:val="FF0000"/>
          <w:sz w:val="16"/>
        </w:rPr>
      </w:pPr>
      <w:r>
        <w:rPr>
          <w:rFonts w:cs="Gazeta Titul;Arial" w:ascii="Gazeta Titul;Arial" w:hAnsi="Gazeta Titul;Arial"/>
          <w:color w:val="FF0000"/>
          <w:sz w:val="16"/>
        </w:rPr>
      </w:r>
    </w:p>
    <w:p>
      <w:pPr>
        <w:pStyle w:val="Normal"/>
        <w:jc w:val="center"/>
        <w:rPr>
          <w:rFonts w:ascii="Gazeta Titul;Arial" w:hAnsi="Gazeta Titul;Arial" w:cs="Gazeta Titul;Arial"/>
          <w:b/>
          <w:b/>
          <w:color w:val="FF0000"/>
          <w:sz w:val="16"/>
        </w:rPr>
      </w:pPr>
      <w:r>
        <w:rPr>
          <w:rFonts w:cs="Gazeta Titul;Arial" w:ascii="Gazeta Titul;Arial" w:hAnsi="Gazeta Titul;Arial"/>
          <w:b/>
          <w:color w:val="FF0000"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мае 2023 года, руб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20"/>
        <w:gridCol w:w="2200"/>
        <w:gridCol w:w="2700"/>
      </w:tblGrid>
      <w:tr>
        <w:trPr>
          <w:trHeight w:val="2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7,2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4,89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5,6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,43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8,6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4,15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5,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марте-мае 2023 г. численность рабочей силы в возрасте 15 лет и старше составила 1403,1</w:t>
      </w:r>
      <w:r>
        <w:rPr>
          <w:b/>
        </w:rPr>
        <w:t xml:space="preserve"> </w:t>
      </w:r>
      <w:r>
        <w:rPr/>
        <w:t>тыс. человек, или 60,6% общей численности населения края соответствующего возраста, в их числе 1371,2</w:t>
      </w:r>
      <w:r>
        <w:rPr>
          <w:b/>
        </w:rPr>
        <w:t xml:space="preserve"> </w:t>
      </w:r>
      <w:r>
        <w:rPr/>
        <w:t>тыс. человек классифицировались как занятые экономической деятельностью, 31,9</w:t>
      </w:r>
      <w:r>
        <w:rPr>
          <w:b/>
        </w:rPr>
        <w:t xml:space="preserve"> </w:t>
      </w:r>
      <w:r>
        <w:rPr/>
        <w:t>тыс. человек –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Fd"/>
        <w:jc w:val="center"/>
        <w:rPr/>
      </w:pPr>
      <w:r>
        <w:rPr>
          <w:rFonts w:cs="Arial" w:ascii="Arial" w:hAnsi="Arial"/>
          <w:bCs/>
        </w:rPr>
        <w:t>(по данным агентства труда и занятости населения администрации Красноярского края)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мая 2023 г. численность не занятых трудовой деятельностью граждан, состоящих на учете в органах службы занятости населения, составила 13,3 тыс. человек, из них 10,0 тыс. человек имели статус безработного, в том числе 7,2 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мая 2023 г. составил 0,7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28"/>
        </w:rPr>
      </w:pPr>
      <w:r>
        <w:rPr>
          <w:rFonts w:cs="Arial" w:ascii="Arial" w:hAnsi="Arial"/>
          <w:b/>
          <w:bCs/>
          <w:i/>
          <w:color w:val="FF0000"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ЗАРАБОТНАЯ ПЛАТ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январе-апреле 2023 г. составила 74613,1 рубля и по сравнению </w:t>
        <w:br/>
        <w:t>с соответствующим периодом предыдущего года увеличилась на 10,6%, в апреле 2023 г. – 79971,4 рубля и увеличилась на 17,7%, по сравнению с мартом 2023 г. увеличилась на 4,1%.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7"/>
        <w:gridCol w:w="1603"/>
        <w:gridCol w:w="1604"/>
        <w:gridCol w:w="1603"/>
        <w:gridCol w:w="1716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рублей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0818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013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6885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846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997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b/>
                <w:b/>
                <w:lang w:val="en-US"/>
              </w:rPr>
            </w:pPr>
            <w:r>
              <w:rPr>
                <w:b/>
              </w:rPr>
              <w:t>Январь-апрель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4613,1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3"/>
        <w:gridCol w:w="136"/>
        <w:gridCol w:w="8"/>
        <w:gridCol w:w="1013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прель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апрель 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ю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у  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ю-апрелю</w:t>
              <w:b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971,4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13,1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сельское, лесное хозяйство,  охота, рыболовство и рыбовод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29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65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растениеводство и животноводство, охота и предоставление соответствующих услуг в этих областя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85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3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99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09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2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8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966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412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27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75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65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8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7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41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50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46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3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97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459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68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79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46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53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8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4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3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62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68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обработка древесины и производство изделий из дерева и пробки, кроме мебели, производство изделий из соломки и материалов для плете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5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78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6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02,7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4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5,3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3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31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7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99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92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1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30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68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6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69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8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06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3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3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93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05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48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44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7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8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50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их транспортных средств и 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97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12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32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5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3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95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96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52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907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54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12,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06,4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46,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42,7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47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51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92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55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33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53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16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21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69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86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93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5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5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23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9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57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12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6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90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46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730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41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04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93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75,8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13,4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Суммарная задолженность по заработной плате по кругу наблюдаемых видов экономической деятельности на 1 июня 2023 г. составила 42,7 млн рублей и по сравнению с 1 мая 2023 г. увеличилась на 0,9%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9"/>
        <w:gridCol w:w="1171"/>
        <w:gridCol w:w="1024"/>
        <w:gridCol w:w="1267"/>
        <w:gridCol w:w="1112"/>
        <w:gridCol w:w="1112"/>
        <w:gridCol w:w="2058"/>
      </w:tblGrid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ыс. 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/>
            </w:pPr>
            <w:r>
              <w:rPr/>
              <w:t>Мар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/>
              <w:t>Ма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4,1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Из общей суммы просроченной задолженности 0,3 млн рублей (0,7%) приходилось на задолженность, образовавшуюся в 2022 г., 42,3 млн рублей (99,1%) – в 2021 г. и ранее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ind w:firstLine="709"/>
        <w:jc w:val="both"/>
        <w:rPr>
          <w:rFonts w:ascii="Arial" w:hAnsi="Arial" w:cs="Arial"/>
          <w:b/>
          <w:b/>
          <w:bCs/>
        </w:rPr>
      </w:pPr>
      <w:r>
        <w:rPr/>
        <w:t xml:space="preserve">Просроченная задолженность по заработной плате на 1 </w:t>
      </w:r>
      <w:r>
        <w:rPr>
          <w:bCs/>
        </w:rPr>
        <w:t xml:space="preserve">июня </w:t>
      </w:r>
      <w:r>
        <w:rPr/>
        <w:t xml:space="preserve">2023 г. в полном объеме возникла из-за отсутствия собственных средств организаций. Задолженность из-за несвоевременного получения денежных средств из бюджетов всех уровней на 1 </w:t>
      </w:r>
      <w:r>
        <w:rPr>
          <w:bCs/>
        </w:rPr>
        <w:t xml:space="preserve">июня </w:t>
      </w:r>
      <w:r>
        <w:rPr/>
        <w:t>2023 г. отсутствов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jc w:val="center"/>
        <w:rPr/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июня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881"/>
        <w:gridCol w:w="2427"/>
      </w:tblGrid>
      <w:tr>
        <w:trPr>
          <w:tblHeader w:val="true"/>
          <w:trHeight w:val="624" w:hRule="atLeast"/>
          <w:cantSplit w:val="true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Всег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64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64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340" w:hanging="113"/>
              <w:rPr/>
            </w:pPr>
            <w:r>
              <w:rPr/>
              <w:t xml:space="preserve">в том числе обработка древесины и производство изделий из дерева и пробки, кроме мебели, производство изделий из соломки и материалов </w:t>
              <w:br/>
              <w:t>для плетения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/>
            </w:pPr>
            <w:r>
              <w:rPr>
                <w:b/>
              </w:rPr>
              <w:t xml:space="preserve">водоснабжение; водоотведение, организация сбора </w:t>
              <w:br/>
              <w:t xml:space="preserve">и утилизации отходов, деятельность </w:t>
              <w:br/>
              <w:t>по ликвидации загрязнений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64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64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</w:tbl>
    <w:p>
      <w:pPr>
        <w:pStyle w:val="Heading1"/>
        <w:keepNext w:val="false"/>
        <w:widowControl w:val="false"/>
        <w:rPr>
          <w:color w:val="FF0000"/>
        </w:rPr>
      </w:pPr>
      <w:r>
        <w:rPr>
          <w:color w:val="FF000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9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32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Times New Roman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5:56:00Z</dcterms:created>
  <dc:creator>Regional310-1</dc:creator>
  <dc:description/>
  <dc:language>en-US</dc:language>
  <cp:lastModifiedBy>User</cp:lastModifiedBy>
  <cp:lastPrinted>2023-08-23T13:23:00Z</cp:lastPrinted>
  <dcterms:modified xsi:type="dcterms:W3CDTF">2023-08-23T06:25:00Z</dcterms:modified>
  <cp:revision>6</cp:revision>
  <dc:subject/>
  <dc:title>МЕТОДОЛОГИЧЕСКИЕ ПОЯСНЕНИЯ</dc:title>
</cp:coreProperties>
</file>